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Oct 24 17:19:45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